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89075968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984"/>
        <w:gridCol w:w="212"/>
      </w:tblGrid>
      <w:tr>
        <w:trPr>
          <w:trHeight w:val="39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i/>
                <w:lang w:eastAsia="en-US"/>
              </w:rPr>
              <w:t>Zdrowie publiczne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a zajęciową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jednolite magisterskie 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 rok I stopnia / semestr zimowy 2025/2026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2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20h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atedra Medycyny Społecznej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kład Medycyny Społecznej i Zdrowia Publicznego; Pomorski Uniwersytet Medyczny w Szczecinie, ul. Żołnierska 48, pok. 302, tel. +48 91 48 00 920</w:t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ww.pum.edu.pl/wydzialy/wydzial-nauk-o-zdrowiu/katedra_medycyny_spolecznej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Zapoznanie studenta z funkcjonowaniem systemu opieki zdrowotnej w Polsce, determinantami zdrowia oraz strategiami profilaktyki i promocji zdrowia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327"/>
        <w:gridCol w:w="285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wyjaśnić wzajemne relacje między medycyną naprawczą, promocją zdrowia i profilaktyką chorób a logopedią i terapią zajęciową w myśl współczesnych koncepcji zdrowia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wzajemne relacje między logopedią a medycyną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scharakteryzować znaczenie holistycznego podejścia do pacjenta w procesie utrzymania, poprawy i przywracania zdrowia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9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podstawową wiedzę o miejscu logopedii w systemie nauk zajmujących się człowiekiem, jej specyfice przedmiotowej i metodologicznej; ma wiedzę o powiązaniach logopedii z psychologią, pedagogiką, medycyną i językoznawstwe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opisać podstawowe mierniki stanu zdrowia populacji oraz scharakteryzować główne wyzwania zdrowia publicznego w Polsc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podstawową wiedzę z zakresu nauk o zdrowiu, psychologii, pedagogiki i lingwistyki właściwą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główne elementy oraz zasady organizacji polskiego systemu ochrony zdrowia z uwzględnieniem roli logopedy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uporządkowaną wiedzę ogólną (obejmującą terminologię, teorie i metodologię) z zakresu socjologii i nauk pokrewnych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a wpływ czynników środowiskowych i behawioralnych na stan zdrowia populacji i jednostk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metody oceny stanu zdrowia oraz objawy i przyczyny wybranych zaburzeń i zmian chorobowych w zakresie niezbędnym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przeprowadzić zajęcia dotyczące promocji zdrowia i profilaktyki chorób w różnych grupach społecznych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komunikować się z jednostką oraz grupą społeczną w zakresie związanym ze studiowanym kierunkiem studió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trafi przygotować konspekt zajęć z zakresu promocji zdrowia i profilaktyki chorób dla różnych grup społecz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porozumiewać się z wykorzystaniem różnych kanałów i technik komunikacyjnych ze specjalistami w zakresie dziedzin nauki i dyscyplin naukowych, właściwych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uje i prowadzi pracę dydaktyczną, edukacyjną oraz w obszarze promocji zdrowia i profilaktyki chorób z zastosowaniem nowoczesnych metod i technik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ozumie, analizuje, interpretuje, wyjaśnia i wykorzystuje w praktyce logopedycznej zjawiska z obszaru psychologii, medycyny, lingwistyki i socjolog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wadzi działania edukacyjne z zakresu ochrony i promocji zdrowia w sposób dostosowany do poziomu przygotowania osób oraz grup docelow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muje postawę zdrowotną i aktywność fizyczną w zakresie szeroko rozumianej profilaktyki wykluczenia i patologii społecznych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rozróżnić pojęcia zdrowie jednostki, zdrowie publiczne, mierniki zdrowia, jakość życia, promocja zdrowia, edukacja zdrowotna, profilaktyka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umiejętności językowe w zakresie dziedzin nauki i dyscyplin naukowych, właściwych dla studiowanego kierunku studió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świadomość znaczenia i roli logopedii w życiu społeczny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siada zdolność do pracy w zespole, aktywnie uczestniczy w pracy grup (zespołów) i organizacji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5</w:t>
            </w:r>
          </w:p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Rozpoznaje własne ograniczenia i potrzeby edukacyjne oraz planuje własną aktywność edukacyjną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ezentuje postawę prospołeczną i wykazuje gotowość do pomagania innym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7</w:t>
            </w:r>
          </w:p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Rozumie znaczenie ciągłego doskonalenia zawodowego i rozwoju osobist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jaśnić wzajemne relacje między medycyną naprawczą, promocją zdrowia i profilaktyką chorób a logopedią i terapią zajęciową w myśl współczesnych koncepcji zdrowia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charakteryzować znaczenie holistycznego podejścia do pacjenta w procesie utrzymania, poprawy i przywracania zdrowia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pisać podstawowe mierniki stanu zdrowia populacji oraz scharakteryzować główne wyzwania zdrowia publicznego w Polsc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charakteryzować główne elementy oraz zasady organizacji polskiego systemu ochrony zdrowia z uwzględnieniem roli logopedy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czynników środowiskowych i behawioralnych na stan zdrowia populacji i jednostk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Potrafi przeprowadzić zajęcia dotyczące promocji zdrowia i profilaktyki chorób w różnych grupach społecznych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otrafi przygotować konspekt zajęć z zakresu promocji zdrowia i profilaktyki chorób dla różnych grup społecz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lanuje i prowadzi pracę dydaktyczną, psychoedukacyjną oraz w obszarze promocji zdrowia i profilaktyki chorón z zastosowaniem nowoczesnych metod i technik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rowadzi działania edukacyjne z zakresu ochrony i promocji zdrowia w sposób dostosowany do poziomu przygotowania osób oraz grup docelow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Potrafi rozróżnić pojęcia zdrowie jednostki, zdrowie publiczne, mierniki zdrowia, jakość życia, promocja zdrowia, edukacja zdrowotna, profilaktyka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zdolność do pracy w zespole, aktywnie uczestniczy w pracy grup (zespołów) i organizacji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uje postawę prospołeczną i wykazuje gotowość do pomagania innym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drowie publiczne dawniej i dziś. Współczesne zadania zdrowia publicznego w ujęciu międzynarodowym i krajowym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5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awne regulacje zdrowia publicznego w ujęciu krajowym i międzynarodowym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nstytucje zdrowia publicznego i ich zadania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społeczeństwa jako wyzwanie dla systemu opieki zdrowotnej i społecznej. Potrzeby psychospołeczne osób starsz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W05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zdrowia publicznego w Polsce i na świecie na podstawie danych epidemiolog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ktyka zdrowia, edukacja zdrowotna i profilaktyka chorób – rozróżnienie pojęć. Analiza budowy programu zdrowot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nniki warunkujące zachowania zdrowotne i możliwości ich modyfikacji – determinanty zdrowia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, U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programów promocji zdrowia i profilaktyki chorób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owadzenie zajęć z promocji zdrowia i profilaktyki chorób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K01, K02, K0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 – praca pisemn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18:00Z</dcterms:created>
  <dc:creator>agh</dc:creator>
  <dc:description/>
  <cp:keywords/>
  <dc:language>en-US</dc:language>
  <cp:lastModifiedBy>Marcin Grajek</cp:lastModifiedBy>
  <cp:lastPrinted>2024-09-16T11:06:00Z</cp:lastPrinted>
  <dcterms:modified xsi:type="dcterms:W3CDTF">2025-10-02T10:20:00Z</dcterms:modified>
  <cp:revision>3</cp:revision>
  <dc:subject/>
  <dc:title>ZARZĄDZENIE REKTORA nr</dc:title>
</cp:coreProperties>
</file>